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13898719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5016810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